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93 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август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19.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Истражно бушење и изградња бунара у насељу Шљиво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Истражно бушење и изградња бунара у насељу Шљив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1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2 – Истражно бушење и изградња бунара у насељу Шљивовац– отворен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40, функција - 6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</w:t>
      </w:r>
      <w:r>
        <w:rPr>
          <w:rFonts w:cs="Arial" w:ascii="Arial" w:hAnsi="Arial"/>
          <w:bCs/>
          <w:sz w:val="22"/>
          <w:szCs w:val="22"/>
          <w:lang w:val="sr-RS"/>
        </w:rPr>
        <w:t>2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 у износу 2.100.0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стражно бушење и изградња бунара у насељу Шљивовац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стражно бушење и изградња бунара у насељу Шљивовац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отвореног поступка јавне набавке Истражно бушење и изградња бунара у насељу Шљиво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стражно бушење и изградња бунара у насељу Шљивовац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 августа 2022. године, захтев за преузимање обавеза (регистарски број 144) из средстава одобрених Одлуком о буџету града Крагујевца за 2022. годину („Службени лист града Крагујевца“, број 39/21) на разделу 8, број апропријације 340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, у износу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100.000,00 динара без ПДВ-а, односно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52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>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0052) који је одобрен и потврђен од стране Градске управе за финансије и јавне набавке, дана 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вгуст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401/22 од 12. 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Истражно бушење и изградња бунара у насељу Шљив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1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стражно бушење и изградња бунара у насељу Шљивовац</w:t>
      </w:r>
      <w:r>
        <w:rPr>
          <w:rFonts w:cs="Arial" w:ascii="Arial" w:hAnsi="Arial"/>
          <w:sz w:val="22"/>
          <w:szCs w:val="22"/>
          <w:lang w:val="sr-RS"/>
        </w:rPr>
        <w:t>,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мјан Срејић__________________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" w:cs="Arial"/>
      <w:color w:val="000000"/>
      <w:kern w:val="2"/>
      <w:sz w:val="24"/>
      <w:szCs w:val="24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08-19T08:34:00Z</cp:lastPrinted>
  <dcterms:modified xsi:type="dcterms:W3CDTF">2022-08-19T06:34:00Z</dcterms:modified>
  <cp:revision>47</cp:revision>
  <dc:subject/>
  <dc:title>ГРАД КРАГУЈЕВАЦ</dc:title>
</cp:coreProperties>
</file>